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/>
        <w:t xml:space="preserve">  </w:t>
      </w: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360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965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8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противодействию коррупции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в Каневском сельском поселении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парков, скверов, мест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8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8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92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1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1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2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21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9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9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4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4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778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S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S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6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6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организации водоснабжения населения в рамках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S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S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6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6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ероприятий по организации водоотведения в рамках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ойчивое развитие сельск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25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к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5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5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8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8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оощрения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1 6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1 6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благоустройству населенных пунктов Каневского сельского поселения Каневского района в рамках софинансирования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S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S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12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1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1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3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3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8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8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R46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R46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беспрепятственного доступа инвалидов к информ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2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6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18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36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7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А.Н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36:00Z</dcterms:created>
  <dc:creator>Пользователь</dc:creator>
  <dc:description/>
  <cp:keywords/>
  <dc:language>en-US</dc:language>
  <cp:lastModifiedBy>User77</cp:lastModifiedBy>
  <cp:lastPrinted>2017-12-11T08:46:00Z</cp:lastPrinted>
  <dcterms:modified xsi:type="dcterms:W3CDTF">2018-05-14T12:06:00Z</dcterms:modified>
  <cp:revision>33</cp:revision>
  <dc:subject/>
  <dc:title/>
</cp:coreProperties>
</file>